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bookmarkStart w:id="0" w:name="_Hlk204867828"/>
      <w:bookmarkEnd w:id="0"/>
      <w:r>
        <w:rPr>
          <w:rFonts w:cs="Calibri" w:ascii="Calibri" w:hAnsi="Calibri"/>
          <w:sz w:val="22"/>
          <w:szCs w:val="22"/>
        </w:rPr>
        <w:t>SAD - Fourniture de médicament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" w:name="_Hlk204867828"/>
      <w:bookmarkStart w:id="2" w:name="_Hlk204867828"/>
      <w:bookmarkEnd w:id="2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900946349"/>
      <w:bookmarkStart w:id="4" w:name="__Fieldmark__0_1900946349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900946349"/>
      <w:bookmarkStart w:id="6" w:name="__Fieldmark__1_1900946349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900946349"/>
      <w:bookmarkStart w:id="8" w:name="__Fieldmark__2_1900946349"/>
      <w:bookmarkEnd w:id="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ffre d’affaires année 2022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ffre d’affaires année 2023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ffre d’affaires année 2024 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SAD MEDIC2021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SimSun;宋体" w:cs="Calibri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" w:hAnsi="Univers" w:cs="Univer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Céline Dobsik</cp:lastModifiedBy>
  <cp:lastPrinted>2020-03-04T10:03:00Z</cp:lastPrinted>
  <dcterms:modified xsi:type="dcterms:W3CDTF">2025-07-31T13:29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